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4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国际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、内地与港澳间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客船危险品船运输企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专项核查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查日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715"/>
        <w:gridCol w:w="1851"/>
        <w:gridCol w:w="2041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企业名称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129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核查项目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核查内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核查结论（填“是”或“否”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存在的问题及核实情况（左栏填“否”的需填写）</w:t>
            </w:r>
          </w:p>
        </w:tc>
      </w:tr>
      <w:tr>
        <w:trPr>
          <w:trHeight w:val="144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海务机务管理人员配备及履职情况（海务机务管理工作委托代管的水路运输经营者也要排查）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核查时海务机务管理人员是否在岗（经核实正进行访船的人员算在岗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42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是否有海务机务管理人员的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年履职记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93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海务机务管理人员是否从航运企业获得薪酬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48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是否存在海务机务管理人员上船兼职或在其他企业兼职的违规行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1378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vertAlign w:val="baseline"/>
                <w:lang w:eastAsia="zh-CN"/>
              </w:rPr>
              <w:t>航运企业海务机务人员从业资历是否符合规定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核查结果评价</w:t>
            </w:r>
          </w:p>
        </w:tc>
      </w:tr>
      <w:tr>
        <w:trPr>
          <w:trHeight w:val="22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海务机务管理人员配备及履职是否存在问题（填“是”或“否”）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2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核查人员签字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82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负责核查的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水路运输管理部门盖章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盖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09:06Z</dcterms:created>
  <dc:creator>duanchao</dc:creator>
  <dc:description/>
  <dc:language>en-US</dc:language>
  <cp:lastModifiedBy>刘振江</cp:lastModifiedBy>
  <cp:lastPrinted>2024-02-03T10:28:00Z</cp:lastPrinted>
  <dcterms:modified xsi:type="dcterms:W3CDTF">2025-02-10T17:4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B146031686A4B8DEDDE656A980F0B</vt:lpwstr>
  </property>
  <property fmtid="{D5CDD505-2E9C-101B-9397-08002B2CF9AE}" pid="3" name="KSOProductBuildVer">
    <vt:lpwstr>2052-11.8.2.12024</vt:lpwstr>
  </property>
</Properties>
</file>